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CCIONES A LA PRESIDENCIA DE LA FEDERACIÓN CÁNTABRA DE MONTAÑA Y ESCALADA, 202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/Dña. _______________________________________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 DNI: _____________, y residencia en _____________________________, miembro del Club de Montaña _______________________, habiendo estado federado durante los años 2023 y 2024 e incluido en el censo de técnicos/entrenadores,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SENTA su candidatura a la ASAMBLEA de la F.C.D.M.E., para el período 2024 a 2028, por el ESTAMENTO de TÉCNICOS/ENTRENAD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rmado en ________________________, a ___ de julio de 2024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Fdo.: __________________________</w:t>
      </w:r>
    </w:p>
    <w:sectPr>
      <w:type w:val="nextPage"/>
      <w:pgSz w:w="11906" w:h="16838"/>
      <w:pgMar w:left="1077" w:right="566" w:gutter="0" w:header="0" w:top="10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16:19:00Z</dcterms:created>
  <dc:creator>usuario</dc:creator>
  <dc:description/>
  <cp:keywords/>
  <dc:language>en-US</dc:language>
  <cp:lastModifiedBy>Javier Tezanos</cp:lastModifiedBy>
  <cp:lastPrinted>2012-07-03T07:36:00Z</cp:lastPrinted>
  <dcterms:modified xsi:type="dcterms:W3CDTF">2024-06-30T16:19:00Z</dcterms:modified>
  <cp:revision>2</cp:revision>
  <dc:subject/>
  <dc:title>ARÁNZAZU VILLANUEVA AYESTARÁN, con DNI 09266618 X, miembro de la Asamblea General de la Federación Cántabra de Deportes de Montaña y Escalada por el Estamento de Deportistas , avalo la candidatura a la Presidencia de la FCDME presentada por Francisco Jav</dc:title>
</cp:coreProperties>
</file>